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авањ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вести основне циљеве здравствене заштите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начело приступачности и начело свеобухватности здравствене заштите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снити начело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талног унапређења система здравествене заштите и начело п</w:t>
      </w:r>
      <w:r>
        <w:rPr>
          <w:rFonts w:cs="Times New Roman" w:ascii="Times New Roman" w:hAnsi="Times New Roman"/>
          <w:bCs/>
          <w:sz w:val="24"/>
          <w:szCs w:val="24"/>
        </w:rPr>
        <w:t>оштовања људских права и вредности права детета 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дравствен</w:t>
      </w:r>
      <w:r>
        <w:rPr>
          <w:rFonts w:cs="Times New Roman" w:ascii="Times New Roman" w:hAnsi="Times New Roman"/>
          <w:bCs/>
          <w:sz w:val="24"/>
          <w:szCs w:val="24"/>
        </w:rPr>
        <w:t>ој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аштит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начело правичности, начело континуираности и начело ефикасности  здравствене заштите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нцепт јавног здравља. Навести основне програме и активности који су обувхаћени јавним здрављем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основне нивое здравствене заштит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структуру примарне здравствене заштит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структуру секундарне здравствене заштите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структуру терциј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рне здравствене заштит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начин финансирања здравствене заштите у Републици Србији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службе које постоје у оквиру примарне здравствене заштит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Фармацеутска делатност у установама примарне, секундарне и терцијар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здравстве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шти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жб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службе које постоје у оквиру терцијерне здравствене заштите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значај служби у оквиру терцијерне здравствене заштите у едукацији нижег нивоа заштит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основне улоге апотекарске установе у систему здравствене заштит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основни сет служби које мора имати установа која пруже секундарну здравствену заштит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службе института или завода за заштиту здрављ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основне одлике професионалног изгледа и комуникације фармацеу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принципе комуникације којима се обезбеђује заштита приватности пацијен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принципе комуникације у смислу културне и језичке једнак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принципе комуникације у смислу одржавања колегијалности међу запослени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принципе комуникације у ситуацијама када је пацијент склон конфликти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надлежности службе опште медицине у систему здравствене заштит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надлежности  апотекарске установе у систему здравствене заштите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Marina Kostic</dc:creator>
  <dc:description/>
  <dc:language>en-US</dc:language>
  <cp:lastModifiedBy>Marina Kostic</cp:lastModifiedBy>
  <dcterms:modified xsi:type="dcterms:W3CDTF">2023-09-07T10:52:00Z</dcterms:modified>
  <cp:revision>2</cp:revision>
  <dc:subject/>
  <dc:title/>
</cp:coreProperties>
</file>